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198"/>
        <w:gridCol w:w="2682"/>
        <w:gridCol w:w="2567"/>
        <w:gridCol w:w="2810"/>
      </w:tblGrid>
      <w:tr>
        <w:trPr>
          <w:trHeight w:val="21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03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 them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detail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ph centered around a significant idea or top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ptionally clear, focused, engaging with relevant, strong supporting detai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main idea or topic is clear</w:t>
            </w:r>
          </w:p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, focused, interesting idea with appropriate detai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 idea may be cloudy because supporting detail is too general or even off-topic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Lacks central  idea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ment is minimal or non-existent</w:t>
            </w:r>
          </w:p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ctur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lusion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ctively organized in logical and creative mann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 and engaging intro and conclusio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g order and structure</w:t>
            </w:r>
          </w:p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iting intro and satisfying closu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mpts at organization; may be a “list” of items</w:t>
            </w:r>
          </w:p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inning and ending not clear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k of coherence; confusing</w:t>
            </w:r>
          </w:p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identifiable beginning or ending.</w:t>
            </w:r>
          </w:p>
        </w:tc>
      </w:tr>
      <w:tr>
        <w:trPr>
          <w:trHeight w:val="909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it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e of audience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ressive, engaging, sincer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g sense of audien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s emotion: humor, honesty, suspense or life</w:t>
            </w:r>
          </w:p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priate to audience and purpos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r behind the words comes through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ce may be inappropriate or non-exist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may seen mechanic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is lifeles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hint of the writer</w:t>
            </w:r>
          </w:p>
        </w:tc>
      </w:tr>
      <w:tr>
        <w:trPr>
          <w:trHeight w:val="79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 Choic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cisio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ctivenes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ger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cise, carefully chosen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g, fresh, vivid image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ve, broad range of word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 choice energizes writing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s may be correct but mundan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words chose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 range of word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vocabulary misused</w:t>
            </w:r>
          </w:p>
        </w:tc>
      </w:tr>
      <w:tr>
        <w:trPr>
          <w:trHeight w:val="1109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tence Fluenc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ythm, flow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t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 degree of craftsmanship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ctive variation in sentence patter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sy flow and rhyth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od variety in length and structu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awkward construction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simple pattern used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ral sentences begin the same way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icult to follow or read aloud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jointed, confusing, rambling.</w:t>
            </w:r>
          </w:p>
        </w:tc>
      </w:tr>
      <w:tr>
        <w:trPr>
          <w:trHeight w:val="110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 appropriate for spelling, caps, punctuation, grammar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ptionally strong control of standard conventions of writ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x conventions attempted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g control of conven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ors are few and mino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 control of conven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errors in common patterns or structures do not unduly interfere with understanding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us errors distract the reader and make the text difficult to rea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rors may be made more than one way for the same pattern or structure</w:t>
            </w:r>
          </w:p>
        </w:tc>
      </w:tr>
      <w:tr>
        <w:trPr>
          <w:trHeight w:val="22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Word progra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use and produce a writing using a word processing program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knows how to produce an exceptional word document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knows how to produce a word document but needs a little work in using some of the features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can produce a word document but needs more work in using some important features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needs to work on learning how to use a word processing program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can produce a product but needs to use more of the features to create a better product.</w:t>
            </w:r>
          </w:p>
        </w:tc>
      </w:tr>
      <w:tr>
        <w:trPr>
          <w:trHeight w:val="22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 complete an assignment within a given time frame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s the assignment before or on due date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s the assignment one to two  days late and communicates this to the teache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s the assignment one to two days late doesn’t communicate this to the teacher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s the assignment within one week of the due date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aking the Choice: FEEDING WRITING RUBRIC</w:t>
      </w:r>
    </w:p>
    <w:p>
      <w:pPr>
        <w:pStyle w:val="Normal"/>
        <w:rPr/>
      </w:pPr>
      <w:r>
        <w:rPr>
          <w:sz w:val="20"/>
          <w:szCs w:val="20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Grade: _____/32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Directions:  As a parent, one of the many choices that you will have to make to is to breastfeed or bottle feed your child.  Write a short essay explaining your opinion at this time in your life and use as many reasons that you can to support it.   Please review the rubric before you sta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1267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Calibri" w:cs="Garamond;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38:00Z</dcterms:created>
  <dc:creator>Paula</dc:creator>
  <dc:description/>
  <dc:language>en-US</dc:language>
  <cp:lastModifiedBy>Paula</cp:lastModifiedBy>
  <dcterms:modified xsi:type="dcterms:W3CDTF">2010-06-16T18:38:00Z</dcterms:modified>
  <cp:revision>2</cp:revision>
  <dc:subject/>
  <dc:title/>
</cp:coreProperties>
</file>